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obecne záväzné nariadenie mesta Brezna č. 105/2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KYTOVA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ÁCIÍ, NÁVRATNÝCH FINANČNÝCH VÝPOMOCÍ A ČLENSKÝCH PRÍSPEVKOV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v Brezne v súlade so zákonom 369/1990 Zb. o obecnom zriadení v znení neskorších zmien a doplnkov, so zákonom č. 583/2004 Z.z. o rozpočtových pravidlách územnej samosprávy v znení neskorších zmien a doplnkov, so zákonom č. 213/1997 Z.z. o neziskových organizáciách poskytujúcich všeobecne prospešné služby v znení neskorších zmien a doplnkov, so zákonom č. 34/2002 Z.z. o nadáciách a o zmene Občianskeho zákonníka v znení neskorších predpisov vydáva Všeobecne záväzné nariadenie mesta Brezna č. 105/2004 o poskytovaní dotácií, návratných finančných výpomocí a členských príspevkov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Čl.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Predmet úprav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Predmetom úpravy je poskytovanie dotácií a návratných finančných výpomocí z vlastných príjmov rozpočtu mesta Brezna :</w:t>
      </w:r>
    </w:p>
    <w:p>
      <w:pPr>
        <w:pStyle w:val="Normal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/  právnickým osobám, ktorých zakladateľom je mesto Brezno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iným právnickým osobám a fyzickým osobám podnikateľom, ktoré majú sídlo alebo trvalý pobyt na území mesta Brezn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2) Predmetom úpravy sú členské príspevky organizáciám z vlastných príjmov rozpočtu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esta Brezna 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/ ktoré majú sídlo na území mesta Brezn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/ ktoré sídlia mimo územia mesta Brez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Čl.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Účel poskytnut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Dotácie sa môžu poskytnúť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/ na konkrétne úlohy a akcie vo verejnom záujme alebo v prospech rozvoja územia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/ na podporu všeobecne prospešných služie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/ na podporu všeobecne prospešných alebo verejnoprospešných účelo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/ na podporu podnikania a 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ácie sú viazané na dosiahnutie účelu pre ktorý boli poskytnut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Všeobecné prospešné služby sú najmä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/ poskytovanie zdravotnej starostliv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/ poskytovanie sociálnej pomoci a humanitárna starostlivosť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/ tvorba, rozvoj, ochrana, obnova a prezentácia duchovných a kultúrnych hodnô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/ ochrana ľudských práv a základných slobô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/ vzdelávanie, výchova a rozvoj telesnej kultú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/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/ výskum, vývoj, vedecko-technické služby a informačné služ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/ tvorba a ochrana životného prostredia a ochrana zdravia obyvateľs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/ služby na podporu regionálneho rozvoja a 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/ zabezpečovanie bývania, správy, údržby a obnovy bytového fon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Dotácie nesmú byť použité na financovanie činnosti politických strán a politických hnutí ani na prospech kandidáta na volenú funk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Návratné finančné výpomoci sa poskytujú právnickým alebo fyzickým osobám, ktoré majú sídlo alebo trvalý pobyt na území mesta len vo výnimočných prípadoch na preklenutie ich dočasnej finančnej ties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(5) Členské príspevky sa hradia len tým organizáciám, v ktorých má mesto Brezno</w:t>
      </w:r>
      <w:r>
        <w:rPr>
          <w:bCs/>
          <w:sz w:val="24"/>
          <w:szCs w:val="24"/>
        </w:rPr>
        <w:t xml:space="preserve"> uplatnenú záväznú prihlášku podpísanú štatutárnym orgánom mesta Brezn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Spôsob poskytnuti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Právnická osoba alebo fyzická osoba, ktorá žiada o poskytnutie dotácie alebo návratnej finančnej výpomoci musí predložiť písomnú žiados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Písomná žiadosť musí obsahova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/ názov a adresu žiadateľa, IČO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/ bankové spojeni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/ v prípade podnikateľského subjektu spôsob vzniku (živnostenský list, výpis z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bchodného registra - nie starší ako tri mesiace), doklady v rozsahu účtovnej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vierky za posledné dva roky podnikania, prípadne za obdobie ktoré podniká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/ stručnú charakteristiku projektu, podnikateľského zámeru, prípadne pripravovanej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ktivity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e/ výšku požadovanej dotácie alebo návratnej finančnej výpomoci, predpokladané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klady na usporiadanie aktivity, termín a miesto konani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/ pri návratnej finančnej výpomoci predloží návrh splátkového kalendára s lehotou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platnosti najneskôr do 15.decembra príslušného ro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skytnutie dotácie alebo návratnej finančnej výpomoci nemá žiadateľ právny ná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Športové kluby v meste Brezno a kultúrne telesá v meste  Brezno uzatvoria s mestom Brezno Zmluvu o poskytnutí dotácie a to na obdobie kalendárneho roka vo výške rozpočtovanej na príslušný kalendárny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4) Právnická osoba alebo fyzická osoba, ktorá žiada o poskytnutie návratnej finanč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pomoci predloží žiadosť Mestu  Bre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5) O poskytovaní dotácie alebo návratnej finančnej výpomoci po predchádzajúcom prerokovaní v komisii pre podnikateľskú činnosť, financie, rozpočet a dane rozhoduje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/ primátor mesta do výšky       300 000,- Sk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/ mestské zastupiteľstvo nad    300 000,- Sk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Žiadosti o poskytnutie dotácie alebo návratnej finančnej výpomoci predkladá na schválenie vedúci ekonomického oddelenia mestského úrad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/4</w:t>
      </w:r>
    </w:p>
    <w:p>
      <w:pPr>
        <w:pStyle w:val="Normal"/>
        <w:jc w:val="both"/>
        <w:rPr/>
      </w:pPr>
      <w:r>
        <w:rPr>
          <w:sz w:val="24"/>
          <w:szCs w:val="24"/>
        </w:rPr>
        <w:t>(7) O schválení dotácie alebo návratnej finančnej výpomoci bude žiadateľ informovaný po rozhodnutí primátora mesta alebo nadobudnutí platnosti príslušného uznes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 O členstve v oslovujúcej organizácii rozhoduje primátor m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Čl. 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Podmienky poskytova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Dotácia bude poskytnutá  na konkrétny účel v zmysle predloženej žiadosti na základe obojstranne podpísanej Zmluvy o poskytnutí dotácie. Fyzická alebo právnická osoba je oprávnená použiť dotáciu na iný účel len po predchádzajúcom súhlase Mesta Bre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Návratné finančné výpomoci sa poskytujú na základe písomnej zmluvy, ktorej súčasťou je aj splátkový kalend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Dotácia športovým klubom a kultúrnym telesám v meste Brezno bude poskytovaná 1x štvrťročne a to do 30 dňa v prvom mesiaci príslušného štvrťro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Členské príspevky organizáciám budú hradené len na základe riadne vyplnenej a štatutárnym orgánom podpísanej prihlášky, v ktorej sú stanovené podmienky členstva a výška členského príspev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5) Mesto Brezno si vyhradzuje právo kontroly účelnosti použitia poskytnutých dotácií a návratných finančných výpomocí prostredníctvom ekonomického oddelenia  mestského úradu, prostredníctvom vecne príslušnej komisie mestského zastupiteľstva a oprávneným kontrolným orgánom m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Čl.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Zúčtovanie poskytnutých dotácií a návratných finančných výpomoc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(1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ávnická osoba alebo fyzická osoba vykoná zúčtovanie poskytnutej dotácie do 30 dní po  ukončení jednorazovej akcie, na ktorú bola dotácia poskytnutá, najneskôr však 30. decembra príslušného kalendárneho roka. </w:t>
      </w:r>
    </w:p>
    <w:p>
      <w:pPr>
        <w:pStyle w:val="Normal"/>
        <w:jc w:val="both"/>
        <w:rPr/>
      </w:pPr>
      <w:r>
        <w:rPr>
          <w:sz w:val="24"/>
          <w:szCs w:val="24"/>
        </w:rPr>
        <w:t>Nevyčerpané finančné prostriedky z poskytnutej  dotácie právnická alebo fyzická osoba vráti do rozpočtu mesta súčasne s vyúčtovaním dotá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Športové kluby vyúčtujú poskytnutú dotáciu 1x štvrťročne a to do 20 dňa prvého mesiaca nasledujúceho štvrťroka. Vyúčtovanie za IV. štvrťrok predložia do 30. 12. príslušného roka. Nevyčerpanú poskytnutú dotáciu vrátia do tohto termínu  na účet m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účtovanie predložia Mestskému športovému klubu, ktorý zodpovedá za vecnú a finančnú správnosť. Mestský športový klub predloží odsúhlasené vyúčtovanie   mestu Bre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Kultúrne telesá v meste Brezno vyúčtujú poskytnutú dotáciu 1x štvrťročne a to do 20 dňa prvého mesiaca nasledujúceho štvrťroka. Vyúčtovanie za IV. štvrťrok predložia do 30. 12. príslušného roka. Nevyčerpanú poskytnutú dotáciu vrátia do tohto termínu  na účet mesta.</w:t>
      </w:r>
    </w:p>
    <w:p>
      <w:pPr>
        <w:pStyle w:val="Normal"/>
        <w:jc w:val="both"/>
        <w:rPr/>
      </w:pPr>
      <w:r>
        <w:rPr>
          <w:sz w:val="24"/>
          <w:szCs w:val="24"/>
        </w:rPr>
        <w:t>Vyúčtovanie predložia Mestskému kultúrnemu stredisku, ktoré zodpovedá za vecnú a finančnú správnosť. Mestské kultúrne stredisko predloží odsúhlasené vyúčtovanie  mestu Bre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/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Právnická osoba alebo fyzická osoba, ktorej bola poskytnutá návratná finančná výpomoc, je povinná vrátiť finančné prostriedky do rozpočtu mesta v súlade so splátkovým kalendárom a vyúčtovanie predložiť najneskôr 30. decembra kalendárneho roka, v ktorom boli splátky ukonče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Realizáciu poskytnutia, včasného a riadneho vyúčtovania dotácií, návratných finančných výpomocí a členských príspevkov zabezpečí  ekonomické oddelenie  mestského úr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Právnická osoba alebo fyzická osoba, ktorá použila dotáciu alebo návratnú finančnú výpomoc bez predchádzajúceho súhlasu mesta Brezna na iný účel ako bola poskytnutá, je povinná mestu Breznu dotáciu vrátiť a zaplatiť penále vo výške 0,2 % z neoprávnene použitej sumy za každý deň od obdržania až do vrátenia dotácie alebo návratnej finančnej výpomoci, najviac však do výšky poskytnutej su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7) V prípade nedodržania dohodnutého termínu splatnosti návratnej finančnej výpomoci je právnická osoba alebo fyzická osoba povinná zaplatiť mestu Breznu poplatok z omeškania vo výške 0,5 % za každý deň omeš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Čl. 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Záverečné a zrušovacie ustanove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Nadobudnutím účinnosti tohto všeobecne záväzného nariadenia sa ruší doposiaľ platné všeobecne záväzné nariadenie č. 091/2003 a  k 31. 12. 2004 sa rušia členstvá v organizáciách, ktorým boli hradené  členské príspev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Všeobecne záväzného nariadenia vyvesené na úradnej tabuli dňa 29.11.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Všeobecne záväzného nariadenia zvesené z úradnej tabule dňa 13.12.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e záväzné nariadenie schválené Mestským zastupiteľstvom v Brezne dňa. 14.12.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ené Všeobecne záväzné nariadenie vyvesené dňa 16.12.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e záväzné nariadenie nadobúda účinnosť dňa 1.1.20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Brezne dňa 16.12. 2004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>Ing. Jaroslav Demian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rimátor mesta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/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42:00Z</dcterms:created>
  <dc:creator>Ing. Jozef Zlúky</dc:creator>
  <dc:description/>
  <cp:keywords/>
  <dc:language>en-US</dc:language>
  <cp:lastModifiedBy>Poliakova</cp:lastModifiedBy>
  <cp:lastPrinted>2004-12-01T16:14:00Z</cp:lastPrinted>
  <dcterms:modified xsi:type="dcterms:W3CDTF">2009-07-09T08:19:00Z</dcterms:modified>
  <cp:revision>7</cp:revision>
  <dc:subject/>
  <dc:title>               Všeobecne záväzné nariadenie mesta Brezna č</dc:title>
</cp:coreProperties>
</file>